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</w:rPr>
        <w:t>пятого созыва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2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1 июня 2018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4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 внесении изменений в Решение Совета народных депутатов Яйского муниципального района «</w:t>
      </w:r>
      <w:r>
        <w:rPr>
          <w:b/>
          <w:sz w:val="28"/>
          <w:szCs w:val="28"/>
        </w:rPr>
        <w:t>О бюджете Яйского муниципального района на 2018 год и плановый период 2019 и 2020 годов</w:t>
      </w:r>
      <w:r>
        <w:rPr>
          <w:b/>
          <w:color w:val="000000"/>
          <w:spacing w:val="-1"/>
          <w:sz w:val="28"/>
          <w:szCs w:val="28"/>
        </w:rPr>
        <w:t>» №61 от 15.12.2017 год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ародных депутатов Яйского муниципального района №61 от 15.12.2017 года «О бюджете Яйского муниципального района на 2018 год и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). П.1 статьи 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общий объем доходов районного бюджета в сумме 930 492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общий объем расходов районного бюджета в сумме 932 591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дефицит районного бюджета в сумме 2099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). В п.1 статьи 8 слова «общий объем межбюджетных трансфертов, получаемых из областного бюджета, на 2018 год в сумме 842</w:t>
      </w:r>
      <w:r>
        <w:rPr>
          <w:color w:val="000000"/>
          <w:sz w:val="28"/>
          <w:szCs w:val="28"/>
        </w:rPr>
        <w:t xml:space="preserve"> 015,1 </w:t>
      </w:r>
      <w:r>
        <w:rPr>
          <w:sz w:val="28"/>
          <w:szCs w:val="28"/>
        </w:rPr>
        <w:t>тыс. рублей» заменить словами «общий объем межбюджетных трансфертов, получаемых из областного бюджета, на 2018 год в сумме 848 325,0 тыс. рублей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. В п.2 статьи 8 слова: «общий объем межбюджетных трансфертов, предоставляемых бюджетам поселений Яйского муниципального района, на 2018 год в сумме 94 890,1</w:t>
      </w:r>
      <w:r>
        <w:rPr>
          <w:color w:val="000000"/>
          <w:sz w:val="28"/>
          <w:szCs w:val="28"/>
        </w:rPr>
        <w:t xml:space="preserve"> т</w:t>
      </w:r>
      <w:r>
        <w:rPr>
          <w:sz w:val="28"/>
          <w:szCs w:val="28"/>
        </w:rPr>
        <w:t>ыс. руб.» заменить словами «общий объем межбюджетных трансфертов, предоставляемых бюджетам поселений Яйского муниципального района, на 2018 год в сумме 95 432,1 тыс. руб.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4). </w:t>
      </w:r>
      <w:r>
        <w:rPr>
          <w:sz w:val="28"/>
          <w:szCs w:val="28"/>
        </w:rPr>
        <w:t>В п.3 статьи 8 слова: «</w:t>
      </w:r>
      <w:r>
        <w:rPr>
          <w:color w:val="000000"/>
          <w:sz w:val="28"/>
          <w:szCs w:val="28"/>
        </w:rPr>
        <w:t>общий объем межбюджетных трансфертов, получаемых из бюджетов поселений, входящих в состав муниципального района на 2018 год в сумме 670,0 тыс. рублей» заменить словами «общий объем межбюджетных трансфертов, получаемых из бюджетов поселений, входящих в состав муниципального района на 2018 год в сумме 1212,0 тыс. рублей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5). Приложение №5 к Решению изложить в новой редакции согласно приложению № 1 к настоящему решению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6). Приложение №6 к Решению изложить в новой редакции согласно приложению № 2 к настоящему решению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7. Приложение №7 к Решению изложить в новой редакции согласно приложению № 3 к настоящему решению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иложение №10 к Решению изложить в новой редакции согласно приложению № 4 к настоящему решению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татья 2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Настоящее Решение разместить на информационном стенде в здании администрации Яйского муниципального района и в информационно-телекоммуникационной сети «Интернет»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</w:t>
        <w:tab/>
        <w:tab/>
        <w:t xml:space="preserve">                             С.А.Иконник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 Яйского  муниципального  района</w:t>
        <w:tab/>
        <w:t xml:space="preserve">                             Е.В.Мяленко</w:t>
      </w:r>
      <w:r>
        <w:rPr>
          <w:sz w:val="25"/>
          <w:szCs w:val="25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1133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1:54:00Z</dcterms:created>
  <dc:creator>525safarova</dc:creator>
  <dc:description/>
  <cp:keywords/>
  <dc:language>en-US</dc:language>
  <cp:lastModifiedBy>Шестакова Т.А.</cp:lastModifiedBy>
  <cp:lastPrinted>2014-11-11T16:35:00Z</cp:lastPrinted>
  <dcterms:modified xsi:type="dcterms:W3CDTF">2018-06-21T08:54:00Z</dcterms:modified>
  <cp:revision>260</cp:revision>
  <dc:subject/>
  <dc:title>   </dc:title>
</cp:coreProperties>
</file>